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line">
              <wp:posOffset>635</wp:posOffset>
            </wp:positionV>
            <wp:extent cx="1971675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ppgaver til Lekestue av Roger Kur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ut Faldbakken skriver i VG 5.10.97: ”Men han gjør det på en ironisk småvitsende måte som gjør at du humrer og koser deg lange stykker av veien, inntil alvoret plutselig slår deg i mellomgulvet.” Når slår alvoret in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ilke historier går parallelt i romanen, og hvordan henger de sammen med hverand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utvikler hovedpersonen seg gjennom romanen? Hvilke konflikter er han utsatt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er de andre personene i romanen framstilt? Er de typer eller er de sammensatte personer? Hvilken virkning har d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for er handlingen i utgangspunktet lagt til studentmiljø og med unge gut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for er mye av handlingen lagt til barnehag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ørs prosjekt utgjør høyde- og vendepunkt i boka. Hvorfor er denne historien vikti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bruker forfatteren språklige virkemidl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kuter hva som kan være tema i roman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 det noe budskap i roman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vordan passer romanen inn i litteraturhistori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line">
              <wp:posOffset>-59055</wp:posOffset>
            </wp:positionV>
            <wp:extent cx="2057400" cy="1314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00"/>
      <w:u w:val="single"/>
    </w:rPr>
  </w:style>
  <w:style w:type="character" w:styleId="Emphasis">
    <w:name w:val="Emphasis"/>
    <w:basedOn w:val="Standardskriftforav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29:00Z</dcterms:created>
  <dc:creator>08066701</dc:creator>
  <dc:description/>
  <cp:keywords/>
  <dc:language>en-US</dc:language>
  <cp:lastModifiedBy>08066701</cp:lastModifiedBy>
  <cp:lastPrinted>2006-04-21T10:53:00Z</cp:lastPrinted>
  <dcterms:modified xsi:type="dcterms:W3CDTF">2007-01-16T11:29:00Z</dcterms:modified>
  <cp:revision>2</cp:revision>
  <dc:subject/>
  <dc:title/>
</cp:coreProperties>
</file>